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both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2 февраля 2013г. №40/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муниципального имущества (нежилых помещений) муниципального образования г.Владикавказ в федеральн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6 октября 2003 года  №131-ФЗ «Об общих принципах организации местного самоуправления в Российской Федерации», Федерального закона от 06.10.1999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части 9 статьи 54 Федерального закон от 07.02.2011 № 3-ФЗ «О полиции»,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а муниципального образования г.Владикавказ (Дзауджикау), утвержденного решением Собрания представителей г.Владикавказ от 27.12.2005 (в редакции от 21.02.2012 года) и в связи с обращением начальника Управления Министерства внутренних дел России по г.Владикавказу РСО-Алания, от 15.01.2013 №10/524, сороковая сессия  Собрания представителей г.Владикавказ </w:t>
      </w:r>
      <w:r>
        <w:rPr>
          <w:b/>
          <w:sz w:val="28"/>
          <w:szCs w:val="28"/>
        </w:rPr>
        <w:t xml:space="preserve">р е ш а е т: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из муниципальной собственности муниципального образования г.Владикавказ в федеральную собственность Российской Федерации объекты недвижимого имущества: 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ые помещения №№ «29», «30», «31», «32», «33», «34», «35», «36», «36а», «36б», «36в», «37» общей площадью 145,1 кв.м., Литер «А», расположенные по адресу: РСО-Алания, г.Владикавказ, ул.Леонова, 4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(С.Ш.Дзантиев) осуществить необходимые мероприятия по исполнению статьи 1 настоящего решения.</w:t>
      </w:r>
    </w:p>
    <w:p>
      <w:pPr>
        <w:pStyle w:val="Normal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ab/>
        <w:tab/>
        <w:tab/>
        <w:tab/>
        <w:tab/>
        <w:tab/>
        <w:t>Б. Икоева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708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Symbol" w:hAnsi="Symbol" w:cs="Symbol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34:00Z</dcterms:created>
  <dc:creator>User</dc:creator>
  <dc:description/>
  <cp:keywords/>
  <dc:language>en-US</dc:language>
  <cp:lastModifiedBy>User</cp:lastModifiedBy>
  <cp:lastPrinted>2013-01-13T10:48:00Z</cp:lastPrinted>
  <dcterms:modified xsi:type="dcterms:W3CDTF">2013-02-12T13:58:00Z</dcterms:modified>
  <cp:revision>8</cp:revision>
  <dc:subject/>
  <dc:title>ПРОЕКТ </dc:title>
</cp:coreProperties>
</file>